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Ф.И.О. Синькова Ирина Николаев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дмет: английский язык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6 а,б,в,г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изучения т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Британ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 xml:space="preserve">Образовательные: </w:t>
            </w:r>
            <w:r>
              <w:rPr>
                <w:sz w:val="22"/>
                <w:szCs w:val="22"/>
              </w:rPr>
              <w:t>Создать условия для введения новых лексических единиц по теме «Посещение Британии», развития умений понимать основное содержание текста, находить в нем необходимую информацию, способствовать овладению устной речи, чтения и аудирования, содействовать воспитанию и разностороннему развитию школьника средствами  иностранного языка, формировать мотивацию учащихся к изучению английского языка через применение компьютерных технологий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спитывать </w:t>
            </w:r>
            <w:r>
              <w:rPr/>
              <w:t>культуру поведения при фронтальной работе, индивидуальной работе, формировать интерес к изучению английского язы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УУД:</w:t>
            </w:r>
          </w:p>
          <w:p>
            <w:pPr>
              <w:pStyle w:val="Normal"/>
              <w:rPr/>
            </w:pPr>
            <w:r>
              <w:rPr>
                <w:i/>
              </w:rPr>
              <w:t>- ЛичностныеУУД: самостоятельность, самоорганизация, самооценка.</w:t>
            </w:r>
            <w:r>
              <w:rPr>
                <w:bCs/>
                <w:color w:val="170E02"/>
              </w:rPr>
              <w:t xml:space="preserve"> 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i/>
              </w:rPr>
              <w:t xml:space="preserve">- </w:t>
            </w:r>
            <w:r>
              <w:rPr/>
              <w:t xml:space="preserve"> </w:t>
            </w:r>
            <w:r>
              <w:rPr>
                <w:bCs/>
                <w:i/>
                <w:color w:val="170E02"/>
              </w:rPr>
              <w:t>Регулятивные УУД:</w:t>
            </w:r>
            <w:r>
              <w:rPr>
                <w:bCs/>
                <w:color w:val="170E02"/>
              </w:rPr>
              <w:t xml:space="preserve"> ц</w:t>
            </w:r>
            <w:r>
              <w:rPr>
                <w:iCs/>
              </w:rPr>
              <w:t>елеполагание,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bCs/>
                <w:i/>
                <w:color w:val="170E02"/>
              </w:rPr>
              <w:t>Коммуникативные УУД: у</w:t>
            </w:r>
            <w:r>
              <w:rPr>
                <w:iCs/>
              </w:rPr>
              <w:t>чебное сотрудничество; умение слушать и слышать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- </w:t>
            </w:r>
            <w:r>
              <w:rPr>
                <w:i/>
              </w:rPr>
              <w:t>Познавательные УУД:</w:t>
            </w:r>
            <w:r>
              <w:rPr/>
              <w:t xml:space="preserve"> расширение кругозора учащих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Знать страны изучаемого языка; Географические назва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Уметь показать на карте местоположение островов, стран, городов Британ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иметь </w:t>
            </w:r>
            <w:r>
              <w:rPr>
                <w:i/>
              </w:rPr>
              <w:t>элементарные представления о культурном достоянии англоязычных стран; определить свои мотивы изучения английского язы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  <w:r>
              <w:rPr/>
              <w:t xml:space="preserve"> иметь </w:t>
            </w:r>
            <w:r>
              <w:rPr>
                <w:i/>
              </w:rPr>
              <w:t>элементарное представление об иностранном языке как средстве познания мира и других культу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наз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география, истор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ебники, мультимедийный проектор, презентация, аудио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а страны изучаемого язы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индивидуальная работа, парная рабо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553"/>
        <w:gridCol w:w="3497"/>
        <w:gridCol w:w="6449"/>
        <w:gridCol w:w="291"/>
      </w:tblGrid>
      <w:tr>
        <w:trPr>
          <w:trHeight w:val="253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провед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ников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еля</w:t>
            </w:r>
          </w:p>
        </w:tc>
        <w:tc>
          <w:tcPr>
            <w:tcW w:w="6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Мотивация к учебной деятельности </w:t>
            </w:r>
            <w:r>
              <w:rPr>
                <w:i/>
                <w:sz w:val="22"/>
                <w:szCs w:val="22"/>
              </w:rPr>
              <w:t>(2 ми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жение в языковую сре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страиваются на работу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страивает учащихся на работу урок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яет тематические рамки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Орг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момент</w:t>
            </w:r>
            <w:r>
              <w:rPr>
                <w:b/>
                <w:i/>
                <w:sz w:val="22"/>
                <w:szCs w:val="22"/>
                <w:lang w:val="en-US"/>
              </w:rPr>
              <w:t>: Good afternoon, everybody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I’m glad to see you today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it down, pleas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et’s begin our lesson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How are you today? (I’m O.K./ fine, thank you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What is the weather like now? (It is fairly good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Are you ready for the lesson?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. Формулирование темы урока, постановка цели </w:t>
            </w:r>
            <w:r>
              <w:rPr>
                <w:i/>
                <w:sz w:val="22"/>
                <w:szCs w:val="22"/>
              </w:rPr>
              <w:t>(3 мин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вместного открытия темы урок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щиеся называют тему урока, определяют цел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одводит учащихся к открытию темы урок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 постановке цели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t first, look at the blackboard, please. What can you see there? Is it a map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What will we do at the lesson today? What do you think looking at the map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 can see the map. There is Great Britain. We’ll learn about The UK, the cities, learn the new word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 узнаем, какая страна изображена на карте, где она находится, её название, её части и города. Познакомимся с новыми словами: остров, часть, и.д. 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Проверка домашнего задания. Проверка знаний и умений, обучающихся по пройденному материалу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называют части света, которые показывает компас. Учащиеся называют местоположение городов Британии на карте. Учащиеся называют словосочетания и переводят на русский язык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рганизует речевую разминку и проверку домашнего задания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Very good, pupils. (Slide 1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3957320" cy="843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320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nd now, let’s check your homework. (Slide 2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You should be ready to read and translate the word combinations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drawing>
                <wp:inline distT="0" distB="0" distL="0" distR="0">
                  <wp:extent cx="3334385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438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170E02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. Изложение нового материала; первичное закрепление изученного материала </w:t>
            </w:r>
            <w:r>
              <w:rPr>
                <w:i/>
                <w:sz w:val="22"/>
                <w:szCs w:val="22"/>
              </w:rPr>
              <w:t>(15 ми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лушают аудиозапись и повторяют географические названия. Учащиеся показывают места на кар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рганизует фронтальную и индивидуальную  работу; введение Новых лексических единиц по теме «Посещение Британии», и первичное закрепление изученного материала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Slide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drawing>
                <wp:inline distT="0" distB="0" distL="0" distR="0">
                  <wp:extent cx="3815715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35" r="-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71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drawing>
                <wp:inline distT="0" distB="0" distL="0" distR="0">
                  <wp:extent cx="2023110" cy="1367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Ex. 5, 6,7 p. 67-68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изкультминутка “</w:t>
            </w:r>
            <w:r>
              <w:rPr>
                <w:b/>
                <w:i/>
                <w:sz w:val="22"/>
                <w:szCs w:val="22"/>
                <w:lang w:val="en-US"/>
              </w:rPr>
              <w:t>I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you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happy</w:t>
            </w:r>
            <w:r>
              <w:rPr>
                <w:b/>
                <w:i/>
                <w:sz w:val="22"/>
                <w:szCs w:val="22"/>
              </w:rPr>
              <w:t>”</w:t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170E02"/>
                <w:sz w:val="18"/>
                <w:szCs w:val="18"/>
              </w:rPr>
            </w:pPr>
            <w:r>
              <w:rPr>
                <w:b/>
                <w:bCs/>
                <w:i/>
                <w:color w:val="170E02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осприятие и осознание обучающимися нового материала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читают текст и выполняют зад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рганизует фронтальную и индивидуальную работу с текстом, поиск необходимой лингво-страноведческой информации, знакомство со страной изучаемого языка.</w:t>
            </w:r>
          </w:p>
        </w:tc>
        <w:tc>
          <w:tcPr>
            <w:tcW w:w="6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y well. And now, when you have learned the new words let’s read the tex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>. 8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. 67-68 Выполнение задания формата ЕГЭ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. Осмысление, обобщение и систематизация знаний </w:t>
            </w:r>
            <w:r>
              <w:rPr>
                <w:i/>
                <w:sz w:val="22"/>
                <w:szCs w:val="22"/>
              </w:rPr>
              <w:t>(3 мин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нимания ценности выполненной деятельност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щиеся подводят итоги урока. Рассказывают, что нового они узнали на уро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рганизует рефлексию учащихс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X. Домашнее задание.</w:t>
            </w:r>
            <w:r>
              <w:rPr>
                <w:sz w:val="22"/>
                <w:szCs w:val="22"/>
              </w:rPr>
              <w:t xml:space="preserve"> (2 мин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Развитие самостоятель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слушают и задают возникшие вопросы по д.з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ъясняет задание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Ex. </w:t>
            </w:r>
            <w:r>
              <w:rPr>
                <w:sz w:val="22"/>
                <w:szCs w:val="22"/>
              </w:rPr>
              <w:t>6 р. 67-6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x. 9 p. 70 </w:t>
            </w:r>
          </w:p>
        </w:tc>
        <w:tc>
          <w:tcPr>
            <w:tcW w:w="2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35:00Z</dcterms:created>
  <dc:creator>Admin</dc:creator>
  <dc:description/>
  <cp:keywords/>
  <dc:language>en-US</dc:language>
  <cp:lastModifiedBy>Admin</cp:lastModifiedBy>
  <dcterms:modified xsi:type="dcterms:W3CDTF">2018-10-16T03:20:00Z</dcterms:modified>
  <cp:revision>7</cp:revision>
  <dc:subject/>
  <dc:title/>
</cp:coreProperties>
</file>